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ОМС "Комитет по управлению</w:t>
      </w:r>
    </w:p>
    <w:p>
      <w:pPr>
        <w:pStyle w:val="Normal"/>
        <w:spacing w:lineRule="auto" w:line="360" w:before="0" w:after="0"/>
        <w:ind w:right="45" w:firstLine="708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lang w:eastAsia="ru-RU"/>
        </w:rPr>
        <w:t>имуществом Златоустовского округа"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ЯВКА</w:t>
      </w:r>
    </w:p>
    <w:p>
      <w:pPr>
        <w:pStyle w:val="Normal"/>
        <w:spacing w:lineRule="auto" w:line="360" w:before="0" w:after="0"/>
        <w:ind w:right="45"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на участие в публичных торгах по продаже объекта  незавершенного строительства в форме аукциона (открытый по составу участников и форме подачи предложений о цене)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_______________________________________________________________________ 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полное наименование юридического лица/ Ф.И.О. физического лица, подающего заявку)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(Наименование заявителя)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осит принять документы для участия в  публичных торгах по продаже объекта  незавершенного строительства в форме аукциона (открытый по составу участников и форме подачи предложений о цене) по лоту № 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указать сведения, индивидуализирующие объект незавершенного строительства,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соответствии с извещением о проведении аукциона)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согласен заключить договор в соответствии с формой договора купли-продажи объекта незавершенного строительства, приведенной в аукционной документации, с обязательным  включением в него условий, указанных в извещении о проведении аукциона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наименование юридического лица/ Ф.И.О. физического лица, подающего заявку)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огласен с тем, что он утрачивает обеспечение заявки на участие в аукционе (задаток), который перечисляется на счет организатора аукциона, при уклонении от заключения договора в качестве победителя аукциона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lang w:eastAsia="ru-RU"/>
        </w:rPr>
        <w:t>Реквизиты заявителя: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Адрес: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юридического лица/физического лица)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Банковские реквизиты: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НН __________________, р/с 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_______________________________________________________________,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/с _______________________________БИК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ложение: комплект документов с описью на ____л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явитель_______________________________________________________________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</w:t>
      </w:r>
      <w:r>
        <w:rPr>
          <w:rFonts w:cs="Times New Roman" w:ascii="Times New Roman" w:hAnsi="Times New Roman"/>
          <w:b/>
          <w:lang w:eastAsia="ru-RU"/>
        </w:rPr>
        <w:t>(подпись, юридического лица/ физического лица или его представителя, реквизиты документа, подтверждающие полномочия представителя)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.П.</w:t>
      </w:r>
    </w:p>
    <w:sectPr>
      <w:type w:val="nextPage"/>
      <w:pgSz w:w="11906" w:h="16838"/>
      <w:pgMar w:left="1134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Вадькин нормальны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100" w:after="0"/>
      <w:ind w:left="-142" w:firstLine="1062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5:00Z</dcterms:created>
  <dc:creator>Илья Владимирович Пасхин</dc:creator>
  <dc:description/>
  <dc:language>en-US</dc:language>
  <cp:lastModifiedBy>Анастасия Жидко</cp:lastModifiedBy>
  <cp:lastPrinted>2019-08-22T16:14:00Z</cp:lastPrinted>
  <dcterms:modified xsi:type="dcterms:W3CDTF">2021-01-28T09:25:00Z</dcterms:modified>
  <cp:revision>2</cp:revision>
  <dc:subject/>
  <dc:title/>
</cp:coreProperties>
</file>